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auto" w:line="288" w:before="675" w:after="0"/>
        <w:jc w:val="right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MUZIKÁL SATURNIN   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u w:val="single"/>
          <w:shd w:fill="FFFFFF" w:val="clear"/>
        </w:rPr>
        <w:t>TESTOSTERON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  <w:shd w:fill="FFFFFF" w:val="clear"/>
        </w:rPr>
        <w:t xml:space="preserve">                 </w:t>
      </w:r>
      <w:r>
        <w:rPr>
          <w:rFonts w:cs="Times New Roman;serif" w:ascii="Times New Roman;serif" w:hAnsi="Times New Roman;serif"/>
          <w:b/>
          <w:bCs w:val="false"/>
          <w:i w:val="false"/>
          <w:caps w:val="false"/>
          <w:smallCaps w:val="false"/>
          <w:color w:val="000000"/>
          <w:spacing w:val="0"/>
          <w:sz w:val="20"/>
          <w:szCs w:val="20"/>
          <w:u w:val="none"/>
          <w:shd w:fill="FFFFFF" w:val="clear"/>
        </w:rPr>
        <w:t xml:space="preserve">Hudba a text: Roman Říčař    </w:t>
      </w:r>
    </w:p>
    <w:p>
      <w:pPr>
        <w:pStyle w:val="TextBody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TextBody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TextBody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Milouš: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/: No co to jako má bejt ? :/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No tak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Ty vole bejby, mám tě rád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tak votvírej a už mě přestaň štvát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Tohle je blbej zvyk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á nejsem leštič klik.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sem hezčí Vojta Dyk na mě můžeš dostat smyk.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  <w:br/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Nejsem fanatik, matematik, ani dramatik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nejsem geront, abych nosil blbý kravaty.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Dycky vim co je kulatý, co hranatý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 w:val="false"/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Tak vodpust si už tohleto svý drama, ty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br/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REF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:</w:t>
        <w:br/>
      </w: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Hej bejby hej ! Bejby hej hej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sem skvělej a jsem celej jenom tvůj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Hej bejby hej ! Bejby hej hej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edu slušně, a tak už mě nebanuj!</w:t>
      </w:r>
    </w:p>
    <w:p>
      <w:pPr>
        <w:pStyle w:val="TextBody"/>
        <w:bidi w:val="0"/>
        <w:spacing w:lineRule="auto" w:line="288" w:before="0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Hej bejby hej ! Tak bejby hej hej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sem nesmělej, ale hustej, tak dělej a postel ustel.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en mi dávej hejt, já nedokážu skrejt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že tě mám rád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78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Teď nechoď spát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á tu budu stát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můžeš si spočítat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že zůstávám tu zaseklej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klidně me urážej a dávej hejt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Tak co to jako má bejt ?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b/>
          <w:b/>
          <w:i w:val="false"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Já nedokážu skrejt,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bidi w:val="0"/>
        <w:spacing w:lineRule="auto" w:line="288" w:before="43" w:after="0"/>
        <w:jc w:val="center"/>
        <w:rPr>
          <w:sz w:val="22"/>
          <w:szCs w:val="22"/>
        </w:rPr>
      </w:pPr>
      <w:r>
        <w:rPr>
          <w:b/>
          <w:i w:val="false"/>
          <w:caps w:val="false"/>
          <w:smallCaps w:val="false"/>
          <w:strike w:val="false"/>
          <w:dstrike w:val="false"/>
          <w:color w:val="000000"/>
          <w:sz w:val="22"/>
          <w:szCs w:val="22"/>
          <w:u w:val="none"/>
        </w:rPr>
        <w:t>že tě mám rád!</w:t>
      </w:r>
      <w:r>
        <w:rPr>
          <w:b w:val="false"/>
          <w:caps w:val="false"/>
          <w:smallCaps w:val="false"/>
          <w:strike w:val="false"/>
          <w:dstrike w:val="false"/>
          <w:color w:val="000000"/>
          <w:sz w:val="22"/>
          <w:u w:val="none"/>
        </w:rPr>
        <w:t> </w:t>
      </w:r>
    </w:p>
    <w:p>
      <w:pPr>
        <w:pStyle w:val="TextBody"/>
        <w:spacing w:before="0" w:after="120"/>
        <w:rPr>
          <w:sz w:val="22"/>
          <w:szCs w:val="22"/>
        </w:rPr>
      </w:pPr>
      <w:r>
        <w:rPr>
          <w:sz w:val="22"/>
          <w:szCs w:val="22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8:31:34Z</dcterms:created>
  <dc:creator>Roman Říčař</dc:creator>
  <dc:description/>
  <dc:language>en-US</dc:language>
  <cp:lastModifiedBy>Roman Říčař</cp:lastModifiedBy>
  <cp:lastPrinted>2024-03-06T15:44:00Z</cp:lastPrinted>
  <dcterms:modified xsi:type="dcterms:W3CDTF">2025-12-16T16:46:42Z</dcterms:modified>
  <cp:revision>6</cp:revision>
  <dc:subject/>
  <dc:title/>
</cp:coreProperties>
</file>